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>W LA LIBERTAD CARAJO!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Il festival dei libertar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 Maggio 2020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ZANHOTEL EUROPA – BOLOGN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Arial" w:ascii="Cambria" w:hAnsi="Cambria"/>
          <w:color w:val="222222"/>
          <w:sz w:val="28"/>
          <w:szCs w:val="28"/>
          <w:shd w:fill="FFFFFF" w:val="clear"/>
        </w:rPr>
        <w:t>Via Cesare Boldrini, 1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PROGRAMMMA PROVVISORIO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TINA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PERTURA SALA ore 9.0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onsegna dei Badge e benvenut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NIZIO EVENT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00 INTRODUZIONE DI ANDREA BABINI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0 PAOLO BERNARDINI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0.30 ALESSANDRO FUSILL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50 GIOVANNI BIRINDELLI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10 FRANCESCO CARBONE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30 GUGLIELMO PIOMBINI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50 GIACOMO ZUCC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20 INTRATTENIMENTO/ SPETTACOL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on PIETRO GHISLANDI / SERGI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0 PRANZO A BUFFET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Primo caldo, Triangoli di piadina romagnola farcita, Sandwich farciti, , caprese con fette di pomodoro e mozzarella molto basilico, Assortimento di verdure cotte, al vapore e gratinate, Angolo delle insalate, Frittatine assortite,  sformato, ciambelle bolognesi,  Acqua minerale e Caffè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ERIGGIO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30 ANTONIO SALAZAR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5.30 JAVIER MILEI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CONCLUSIONI: LEONARDO FACCO E GIORGIO FIDENAT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urante la giornata non sono escluse altre sorprese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53:00Z</dcterms:created>
  <dc:creator>LEO_2016</dc:creator>
  <dc:description/>
  <dc:language>en-US</dc:language>
  <cp:lastModifiedBy>LEO_2016</cp:lastModifiedBy>
  <dcterms:modified xsi:type="dcterms:W3CDTF">2020-01-27T15:57:00Z</dcterms:modified>
  <cp:revision>4</cp:revision>
  <dc:subject/>
  <dc:title/>
</cp:coreProperties>
</file>